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85850</wp:posOffset>
                </wp:positionH>
                <wp:positionV relativeFrom="margin">
                  <wp:posOffset>1117600</wp:posOffset>
                </wp:positionV>
                <wp:extent cx="1412875" cy="142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近隣往民のみなさま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25pt;mso-wrap-distance-left:9.05pt;mso-wrap-distance-right:9.05pt;mso-wrap-distance-top:0pt;mso-wrap-distance-bottom:0pt;margin-top:88pt;mso-position-vertical-relative:margin;margin-left:8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  <w:t>近隣往民のみなさま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20950</wp:posOffset>
                </wp:positionH>
                <wp:positionV relativeFrom="margin">
                  <wp:posOffset>1844675</wp:posOffset>
                </wp:positionV>
                <wp:extent cx="2324100" cy="171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4"/>
                              </w:rPr>
                              <w:t>工　事　の　お　知　ら　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3.5pt;mso-wrap-distance-left:9.05pt;mso-wrap-distance-right:9.05pt;mso-wrap-distance-top:0pt;mso-wrap-distance-bottom:0pt;margin-top:145.25pt;mso-position-vertical-relative:margin;margin-left:19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4"/>
                        </w:rPr>
                        <w:t>工　事　の　お　知　ら　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85850</wp:posOffset>
                </wp:positionH>
                <wp:positionV relativeFrom="margin">
                  <wp:posOffset>2447925</wp:posOffset>
                </wp:positionV>
                <wp:extent cx="5387975" cy="1752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　皆様には､平素から工事に対し深いご理解とご協力を賜り感謝申し上げ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この度『横浜市○○町○○番地』におきまして、○○○○工事を行う事にな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まし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　工事期間中は、何かとご迷惑をおかけすることと思いますが、工事に際し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安全かつ迅速に行いますので、近隣のみなさまのご理解と、ご協力の程よろ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くお願い致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138pt;mso-wrap-distance-left:9.05pt;mso-wrap-distance-right:9.05pt;mso-wrap-distance-top:0pt;mso-wrap-distance-bottom:0pt;margin-top:192.75pt;mso-position-vertical-relative:margin;margin-left:8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　皆様には､平素から工事に対し深いご理解とご協力を賜り感謝申し上げ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この度『横浜市○○町○○番地』におきまして、○○○○工事を行う事になり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ました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　工事期間中は、何かとご迷惑をおかけすることと思いますが、工事に際し、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安全かつ迅速に行いますので、近隣のみなさまのご理解と、ご協力の程よろし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くお願い致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35100</wp:posOffset>
                </wp:positionH>
                <wp:positionV relativeFrom="margin">
                  <wp:posOffset>5378450</wp:posOffset>
                </wp:positionV>
                <wp:extent cx="879475" cy="355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１，工事場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２，工事期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28pt;mso-wrap-distance-left:9.05pt;mso-wrap-distance-right:9.05pt;mso-wrap-distance-top:0pt;mso-wrap-distance-bottom:0pt;margin-top:423.5pt;mso-position-vertical-relative:margin;margin-left:11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１，工事場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２，工事期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35100</wp:posOffset>
                </wp:positionH>
                <wp:positionV relativeFrom="margin">
                  <wp:posOffset>6216650</wp:posOffset>
                </wp:positionV>
                <wp:extent cx="869950" cy="1524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３，作業時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2pt;mso-wrap-distance-left:9.05pt;mso-wrap-distance-right:9.05pt;mso-wrap-distance-top:0pt;mso-wrap-distance-bottom:0pt;margin-top:489.5pt;mso-position-vertical-relative:margin;margin-left:11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３，作業時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422400</wp:posOffset>
                </wp:positionH>
                <wp:positionV relativeFrom="margin">
                  <wp:posOffset>6648450</wp:posOffset>
                </wp:positionV>
                <wp:extent cx="892175" cy="152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４，工事内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2pt;mso-wrap-distance-left:9.05pt;mso-wrap-distance-right:9.05pt;mso-wrap-distance-top:0pt;mso-wrap-distance-bottom:0pt;margin-top:523.5pt;mso-position-vertical-relative:margin;margin-left:11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４，工事内容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35100</wp:posOffset>
                </wp:positionH>
                <wp:positionV relativeFrom="margin">
                  <wp:posOffset>7283450</wp:posOffset>
                </wp:positionV>
                <wp:extent cx="879475" cy="1524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５，施工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2pt;mso-wrap-distance-left:9.05pt;mso-wrap-distance-right:9.05pt;mso-wrap-distance-top:0pt;mso-wrap-distance-bottom:0pt;margin-top:573.5pt;mso-position-vertical-relative:margin;margin-left:11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５，施工者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57600</wp:posOffset>
                </wp:positionH>
                <wp:positionV relativeFrom="margin">
                  <wp:posOffset>4743450</wp:posOffset>
                </wp:positionV>
                <wp:extent cx="161925" cy="14287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25pt;mso-wrap-distance-left:9.05pt;mso-wrap-distance-right:9.05pt;mso-wrap-distance-top:0pt;mso-wrap-distance-bottom:0pt;margin-top:373.5pt;mso-position-vertical-relative:margin;margin-left:28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18"/>
                        </w:rPr>
                        <w:t>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8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774950</wp:posOffset>
                </wp:positionH>
                <wp:positionV relativeFrom="margin">
                  <wp:posOffset>5378450</wp:posOffset>
                </wp:positionV>
                <wp:extent cx="3514725" cy="3556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横浜市○○町○○番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平成○○年○○月○○目～平成○○年○○月○○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28pt;mso-wrap-distance-left:9.05pt;mso-wrap-distance-right:9.05pt;mso-wrap-distance-top:0pt;mso-wrap-distance-bottom:0pt;margin-top:423.5pt;mso-position-vertical-relative:margin;margin-left:21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横浜市○○町○○番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平成○○年○○月○○目～平成○○年○○月○○目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784475</wp:posOffset>
                </wp:positionH>
                <wp:positionV relativeFrom="margin">
                  <wp:posOffset>6238875</wp:posOffset>
                </wp:positionV>
                <wp:extent cx="1384300" cy="12065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2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6"/>
                              </w:rPr>
                              <w:t>AM8:00</w:t>
                            </w: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6"/>
                              </w:rPr>
                              <w:t>P M5 : 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9.5pt;mso-wrap-distance-left:9.05pt;mso-wrap-distance-right:9.05pt;mso-wrap-distance-top:0pt;mso-wrap-distance-bottom:0pt;margin-top:491.25pt;mso-position-vertical-relative:margin;margin-left:219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16"/>
                        </w:rPr>
                        <w:t>AM8:00</w:t>
                      </w: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  <w:t>～</w:t>
                      </w: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16"/>
                        </w:rPr>
                        <w:t>P M5 : 00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784475</wp:posOffset>
                </wp:positionH>
                <wp:positionV relativeFrom="margin">
                  <wp:posOffset>6648450</wp:posOffset>
                </wp:positionV>
                <wp:extent cx="914400" cy="15240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</w:rPr>
                              <w:t>○○○○</w:t>
                            </w: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工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pt;mso-wrap-distance-left:9.05pt;mso-wrap-distance-right:9.05pt;mso-wrap-distance-top:0pt;mso-wrap-distance-bottom:0pt;margin-top:523.5pt;mso-position-vertical-relative:margin;margin-left:219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</w:rPr>
                        <w:t>○○○○</w:t>
                      </w: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  <w:t>工事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765425</wp:posOffset>
                </wp:positionH>
                <wp:positionV relativeFrom="margin">
                  <wp:posOffset>7283450</wp:posOffset>
                </wp:positionV>
                <wp:extent cx="2622550" cy="58102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官葎建設株式会社　担当</w:t>
                            </w: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横浜市戸塚区俣野町</w:t>
                            </w: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  <w:t>1530-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  <w:t>045-853-144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45.75pt;mso-wrap-distance-left:9.05pt;mso-wrap-distance-right:9.05pt;mso-wrap-distance-top:0pt;mso-wrap-distance-bottom:0pt;margin-top:573.5pt;mso-position-vertical-relative:margin;margin-left:21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官葎建設株式会社　担当</w:t>
                      </w: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  <w:t>: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</w:rPr>
                        <w:t>○○○○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横浜市戸塚区俣野町</w:t>
                      </w: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  <w:t>1530-1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電話　</w:t>
                      </w: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  <w:t>045-853-1441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489575</wp:posOffset>
                </wp:positionH>
                <wp:positionV relativeFrom="margin">
                  <wp:posOffset>8880475</wp:posOffset>
                </wp:positionV>
                <wp:extent cx="460375" cy="15240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  <w:t>以　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pt;mso-wrap-distance-left:9.05pt;mso-wrap-distance-right:9.05pt;mso-wrap-distance-top:0pt;mso-wrap-distance-bottom:0pt;margin-top:699.25pt;mso-position-vertical-relative:margin;margin-left:432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  <w:t>以　上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7:09:00Z</dcterms:created>
  <dc:creator/>
  <dc:description/>
  <cp:keywords/>
  <dc:language>en-US</dc:language>
  <cp:lastModifiedBy>shinji izawa</cp:lastModifiedBy>
  <dcterms:modified xsi:type="dcterms:W3CDTF">2009-03-12T07:09:00Z</dcterms:modified>
  <cp:revision>2</cp:revision>
  <dc:subject/>
  <dc:title/>
</cp:coreProperties>
</file>